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4835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эр города Благовещен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10.2014                                                                                                № 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1143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pt" to="206.95pt,8.7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10490</wp:posOffset>
                </wp:positionV>
                <wp:extent cx="0" cy="1143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7pt" to="207pt,17.6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743200" cy="228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8600"/>
                          <a:chOff x="0" y="0"/>
                          <a:chExt cx="27432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"/>
                            <a:ext cx="72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8pt" coordorigin="0,0" coordsize="4320,360">
                <v:rect id="shape_0" stroked="f" o:allowincell="f" style="position:absolute;left:0;top:0;width:431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179,180" stroked="t" o:allowincell="f" style="position:absolute;mso-position-horizontal-relative:char">
                  <v:stroke color="#969696" weight="3240" joinstyle="miter" endcap="flat"/>
                  <v:fill o:detectmouseclick="t" on="false"/>
                  <w10:wrap type="none"/>
                </v:line>
                <v:line id="shape_0" from="0,174" to="0,353" stroked="t" o:allowincell="f" style="position:absolute;mso-position-horizontal-relative:char">
                  <v:stroke color="#969696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</w:tabs>
        <w:ind w:left="180" w:right="583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о 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5601" w:hanging="0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4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на основании постановления администрации города Благовещенска от 24.07.2014 № 3055 «О подготовке проекта о внесении изменения в Правила землепользования и застройки муниципального образования города Благовещенска по предложению земельного управления администрации города Благовещенска»,</w:t>
      </w:r>
    </w:p>
    <w:p>
      <w:pPr>
        <w:pStyle w:val="Normal"/>
        <w:ind w:right="201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201"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1. Провести 22 января 2015 года публичные слушания по проекту о внесении изменений в Правила землепользования и застройки муниципального образования города Благовещенска подготовленному по предложению земельного управления администрации города Благовещенска (далее - Проект о внесении изменений в Правила), (приложение к настоящему постановлению)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родолжительность публичных слушаний по Проекту о внесении изменений в Правила, указанному в пункте 1 настоящего постановления, со дня опубликования проекта до дня опубликования заключения о результатах публичных слушаний – 77 дней.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 xml:space="preserve">3. Обеспечить опубликование в газете «Благовещенск» настоящего постановления, извещения о времени и месте проведения публичных слушаний с порядком учета предложений и участия граждан в обсуждении вопроса публичных слушаний – 14 ноября 2014 года, заключения о результатах публичных слушаний – 30 января 2015 года;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4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9 января 2015 год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5. Обеспечить размещение настоящего постановления, извещения о времени, месте проведения публичных слушаний с порядком учета предложений  и участия граждан в обсуждении вопроса публичных слушаний, а также  заключения о результатах публичных слушаний на официальном сайте администрации города Благовещенск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6. Обеспечить размещение настоящего постановления и заключения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7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/>
      </w:pPr>
      <w:r>
        <w:rPr>
          <w:sz w:val="28"/>
          <w:szCs w:val="28"/>
        </w:rPr>
        <w:t>Мэр города Благовещенска                                                                     А.А. Козлов</w:t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2:01:00Z</dcterms:created>
  <dc:creator>Andrey M. Efimov</dc:creator>
  <dc:description/>
  <cp:keywords/>
  <dc:language>en-US</dc:language>
  <cp:lastModifiedBy>Chumak</cp:lastModifiedBy>
  <cp:lastPrinted>2014-10-24T15:43:00Z</cp:lastPrinted>
  <dcterms:modified xsi:type="dcterms:W3CDTF">2014-11-26T02:01:00Z</dcterms:modified>
  <cp:revision>2</cp:revision>
  <dc:subject/>
  <dc:title/>
</cp:coreProperties>
</file>